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LEY CREATIONS SOFTWARE ORDER FORM                           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MISSION GUIDE -- An illustrated quick reference guide to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ssions conrol, testing and diagnosis.  Covers all basic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s (PCV, EGR, AIR, EVAP, catalytic converter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4-gas and 5-gas analysis, basic pollutants (HC, CO &amp; NOX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D II and diagnostic trouble codes.  Requires DOS/Windows 3.1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486 or Pentium computer, color monitor. 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SOR GUIDE -- An illustrated quick reference guide to today's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s.  Covers all sensors (oxygen, MAP, TPS, mass airflow, van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, vehicle speed, ABS wheel speed sensors, air bag crash s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, plus troubleshooting and diagnostic information.  Includes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OBD II codes and covers computerized engine control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ronics and electrical checks.  Requires DOS/Windows 3.1 or 95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or Pentium computer, color monitor.  Mouse recommended.  Price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C R134a RETROFIT GUIDE -- A reference guide to converting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onditioning systems to the new "ozone-safe" R134a refrig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basic retrofit procedure, facts about R134a, hose, s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 compatability, system diagnosis, refrigerant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Price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LEY'S CAR CARE GUIDE -- An illustrated how-to car car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it-yourselfers.  Covers everything from basic fluid &amp; fil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ne-ups, brakes, cooling system, suspension, tires &amp; more.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of technical terms, plus 150 of the most commonly as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questions.  Requirements same as above.  Price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CH BRAKE ARTICLE COLLECTION -- A collection of brak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hat have appeared in various trade journal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Carley.  Over 250 pages of text covering everything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service to advances ABS diagnostics.  Requirement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Price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NTILOCK BRAKE SYSTEM GUIDE -- An illustrated training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to allof today's ABS systems.  Covers Bendix, Bosch, Del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sey-Hayes, Teves &amp; Toyota.  Includes fault codes,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information, plus theory of operation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same requirements as above. Price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RAKE GUIDE -- An illustrated reference guide to basic brakes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ulics, brake fluid, disc and drum brakes, power brakes,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ABS and general troubleshooting.  Illustrated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.  Price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ETGUIDE -- An illustrated guide to 1953 thru 1997 Corvet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year includes Black Book info (serial numbers, production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, options, etc.), plus descriptions of new features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echnical articles, trivia questions, sources of par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.  Requirements same as above, plus needs color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256 colors. Price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RMAKER -- The world's first and only drawing program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 and truck pictures.  Includes side view outline images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, plus engine parts, wheels, chassis and body part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dows, mouse, 486 or Pentium, hard drive.  Comes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of NeoPaint draw program.  Price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YCLEMAKER -- Motorcycle making program.  Includes cycle parts (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s, gas tanks, suspension parts, fenders, fairing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same as above.  Comes w/NeoPaint  Price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LOCKMAKER -- Lego-like electronic building block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n your computer screen.  System requirement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Comes w/NeoPaint. Price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MAKER -- Castle building program.  Includes walls,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s, windows, weapons, soldiers, knights, serv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same as above.  Comes w/NeoPaint.  Price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ETMAKER --  Create jet aircraft by assembling jet parts (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s, engines, canopies, weapons).  Also includes sm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s. Comes w/NeoPaint.  Price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01CARS PCX CLIP ART COLLECTION -- 101 different cars, hot r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rods, race cars, trucks and van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01CARS GIF CLIP ART COLLECTION -- Same as above except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OT CARS PCX CLIP ART COLLECTION -- 42 different race cars,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s and hot trucks in 256 colors.  All different from 101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OT CARS GIF CLIP ART COLLECTION -- Same as above except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P ART COLLECTIONS ARE $15 EACH -- OR ORDER ANY 2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grams come on a 1.44MB DD/HD 3.5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ders are also shipped same day received 1st class post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heck the programs you want, complete this form an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make check payable to L. Carle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6 Clarendon Hills Road            AMOUNT ENCLOSED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don Hills, Illinois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STATE _________  ZIP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